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CGP Product Descriptio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Student: Branden Moore Date: 04/17/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pic: Laws are important during times of war to protect civilia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Write a summary of the NCGP research pap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talk about why we need laws during war. I will focus on some of the biggest parts of it and showing why we need laws to stop th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Explain </w:t>
      </w:r>
      <w:r>
        <w:rPr>
          <w:b/>
          <w:bCs/>
        </w:rPr>
        <w:t xml:space="preserve">in detail </w:t>
      </w:r>
      <w:r>
        <w:rPr/>
        <w:t>how you will spend your 15 hours creating your product. Remember</w:t>
      </w:r>
    </w:p>
    <w:p>
      <w:pPr>
        <w:pStyle w:val="Normal"/>
        <w:autoSpaceDE w:val="false"/>
        <w:rPr/>
      </w:pPr>
      <w:r>
        <w:rPr/>
        <w:t>the product’s purpose is to show what you learned during this ti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will teach a class about the dangers of biological weapons. I will spend some of the time preparing for the class and creating things for the class. I will create a power point for teaching and a test to find out how much they already know and to see how well my teaching goes. After teaching a class I will grade the tes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What resources will you need to complete the product? (Ex: transportation, supplies,</w:t>
      </w:r>
    </w:p>
    <w:p>
      <w:pPr>
        <w:pStyle w:val="Normal"/>
        <w:autoSpaceDE w:val="false"/>
        <w:rPr/>
      </w:pPr>
      <w:r>
        <w:rPr/>
        <w:t>computer access, etc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 I will need to complete my product is computer and internet access along with a class to teach 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Explain how your product relates to your resear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y product focus on the dangers of biological weapons. These are a sub category of WMDs and will show how important these laws are because of how dangerous they a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 Approved </w:t>
        <w:tab/>
        <w:tab/>
        <w:tab/>
        <w:tab/>
        <w:tab/>
        <w:t>_____ Not Approv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ment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ntor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ent/Guardian: 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NCGP Coordinator: _________________________________ Date: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7:00Z</dcterms:created>
  <dc:creator> </dc:creator>
  <dc:description/>
  <dc:language>en-US</dc:language>
  <cp:lastModifiedBy>Craven Early College</cp:lastModifiedBy>
  <dcterms:modified xsi:type="dcterms:W3CDTF">2010-08-18T21:02:00Z</dcterms:modified>
  <cp:revision>6</cp:revision>
  <dc:subject/>
  <dc:title>This form is completed prior to beginning the product</dc:title>
</cp:coreProperties>
</file>